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aneretta</w:t>
            </w:r>
            <w:r>
              <w:rPr/>
              <w:t xml:space="preserve"> ___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_____________________________________________________________________  N°  </w:t>
            </w:r>
            <w:r>
              <w:rPr>
                <w:b/>
                <w:color w:val="FF0000"/>
              </w:rPr>
              <w:t>22</w:t>
            </w:r>
            <w:r>
              <w:rPr/>
              <w:t xml:space="preserve"> 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65 porz. </w:t>
            </w:r>
            <w:r>
              <w:rPr/>
              <w:t>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 xml:space="preserve">Sec. XIV – XIX </w:t>
            </w:r>
            <w:r>
              <w:rPr/>
              <w:t>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15, 516  _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1791335</wp:posOffset>
                      </wp:positionV>
                      <wp:extent cx="3364865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4865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6595" cy="17843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226" t="-7" r="16152" b="430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6595" cy="178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95pt;height:139.7pt;mso-wrap-distance-left:9.05pt;mso-wrap-distance-right:9.05pt;mso-wrap-distance-top:0pt;mso-wrap-distance-bottom:0pt;margin-top:-141.0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6595" cy="17843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226" t="-7" r="16152" b="430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Lecci, cipressi, parco</w:t>
            </w:r>
            <w:r>
              <w:rPr/>
              <w:t xml:space="preserve">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Preesistente casa-torre medievale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0</wp:posOffset>
                      </wp:positionV>
                      <wp:extent cx="4622165" cy="31197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165" cy="311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7380" cy="30270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7380" cy="3027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95pt;height:245.65pt;mso-wrap-distance-left:9.05pt;mso-wrap-distance-right:9.05pt;mso-wrap-distance-top:0pt;mso-wrap-distance-bottom:0pt;margin-top:1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30270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302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56210</wp:posOffset>
                      </wp:positionV>
                      <wp:extent cx="2197100" cy="31115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0" cy="311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315" cy="30187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315" cy="301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pt;height:245pt;mso-wrap-distance-left:9.05pt;mso-wrap-distance-right:9.05pt;mso-wrap-distance-top:0pt;mso-wrap-distance-bottom:0pt;margin-top:12.3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315" cy="30187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31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516                                                                                                                                             Foto n° 51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7T08:04:00Z</dcterms:modified>
  <cp:revision>7</cp:revision>
  <dc:subject/>
  <dc:title>COMUNE DI  </dc:title>
</cp:coreProperties>
</file>